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N-80, together with TRS-Times and TRS-Link, is one of the three publications  devoted solely  to  the  TRS-80 user.  Stan Slater, edits and publishes it monthly.       The latest issue, April 1989,  includes the following very interesting articles:      - File Manipulation for Beginners, Part III     - TRS-80 Assembly Language     - T-Maker Review     - A visit with David Goben  (Model 4 BASIC programming)     - Memory and Speedup Tips (David Dalager!)     - Tales from the File Cabinet     - And Tips, Reviews, Programs, Advertisements, etc.       Forty eight pages full of information for the beginner and advanced user you do not want to miss.       Yearly subscription is $24.00.  Subscription orders should be sent to:                         Computer News 80                          P. O. Box 680                   Casper, Wyoming  82602-068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